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2.12.202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яви 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товлен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:</w:t>
      </w:r>
    </w:p>
    <w:p>
      <w:pPr>
        <w:pStyle w:val="Normal"/>
        <w:spacing w:lineRule="auto" w:line="240" w:before="0" w:after="120"/>
        <w:ind w:firstLine="1418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Ураховуючи  довідку ПАТ «Київстар» від 02.12.2024 №33748/08 про  погіршення мобільного зв’язку 6 вересня 2024 року, вважати об’єктивними обставини, за якими секретар постійної комісії з питань ветеранів, сімей загиблих, безвісти зниклих Плієв Г.Д. не зміг запросити на спільне засідання постійних комісій з питань законності, правопорядку, депутатської діяльності, регламенту, етики та свободи слова, ветеранів, сімей загиблих, безвісти зниклих, яке відбулося 6 вересня 2024 року,  Шишку Н.В., депутата міської ради, члена постійної комісії з питань ветеранів, сімей загиблих, безвісти зниклих.</w:t>
      </w:r>
    </w:p>
    <w:p>
      <w:pPr>
        <w:pStyle w:val="Normal"/>
        <w:spacing w:lineRule="auto" w:line="240" w:before="0" w:after="120"/>
        <w:ind w:firstLine="141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Рекомендувати секретарю постійної комісії з питань ветеранів, сімей загиблих, безвісти зниклих Плієву Г.Д. додатково повідомляти Шишці Н.В. про засідання її профільної комісії не тільки телефонним дзвінком, а смс повідомленням і електронною поштою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Павлюк М.В., Палій Є.А., Мороз М.С.)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2-03T14:43:00Z</cp:lastPrinted>
  <dcterms:modified xsi:type="dcterms:W3CDTF">2024-12-03T12:44:00Z</dcterms:modified>
  <cp:revision>109</cp:revision>
  <dc:subject/>
  <dc:title> </dc:title>
</cp:coreProperties>
</file>